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9838690" cy="470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470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4390" cy="4594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4390" cy="459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7pt;height:370.5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4390" cy="4594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4390" cy="459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683895</wp:posOffset>
                </wp:positionV>
                <wp:extent cx="5327650" cy="25222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2522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2865" cy="24295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286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98.6pt;mso-wrap-distance-left:9.05pt;mso-wrap-distance-right:9.05pt;mso-wrap-distance-top:0pt;mso-wrap-distance-bottom:0pt;margin-top:-53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2865" cy="24295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2865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951990</wp:posOffset>
                </wp:positionV>
                <wp:extent cx="6858000" cy="7306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30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Mit dem Hormonschub in der Pubertät wird auch das ________________________ angeregt. Zuerst wachsen die ______________________________, später Arm- und Beinhaare, dann kommt die Brust. Das ________________________ setzt meist zuletzt ein, im Durchschnitt im Alter von __________ Jahren. Zuerst sind die Haare noch sehr _____________, im weiteren Verlauf werden sie ______________ und ________________. Rasieren bewirkt übrigens keinesfalls, dass ___________________ schneller oder dichter wachsen. Werden sie nicht ______________, so wachsen sie ca. ________ pro Jah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Ähnlich wie die Barthaare sind auch die Haare unter den Armen und die __________________ zunächst noch flach und weich. Später kräuseln sie sich. Schamhaare gibt es rund um den ______________ und auf dem __________________, manchmal auch auf dem Penis, auf der Innenseite der Oberschenkel und auf dem Bauch bis zum ______________. Sie wachsen nur ca. ___________________ und fallen dann au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75.3pt;mso-wrap-distance-left:9.05pt;mso-wrap-distance-right:9.05pt;mso-wrap-distance-top:0pt;mso-wrap-distance-bottom:0pt;margin-top:153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Mit dem Hormonschub in der Pubertät wird auch das ________________________ angeregt. Zuerst wachsen die ______________________________, später Arm- und Beinhaare, dann kommt die Brust. Das ________________________ setzt meist zuletzt ein, im Durchschnitt im Alter von __________ Jahren. Zuerst sind die Haare noch sehr _____________, im weiteren Verlauf werden sie ______________ und ________________. Rasieren bewirkt übrigens keinesfalls, dass ___________________ schneller oder dichter wachsen. Werden sie nicht ______________, so wachsen sie ca. ________ pro Jah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Ähnlich wie die Barthaare sind auch die Haare unter den Armen und die __________________ zunächst noch flach und weich. Später kräuseln sie sich. Schamhaare gibt es rund um den ______________ und auf dem __________________, manchmal auch auf dem Penis, auf der Innenseite der Oberschenkel und auf dem Bauch bis zum ______________. Sie wachsen nur ca. ___________________ und fallen dann au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6752590" cy="668718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668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0025" cy="65766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0025" cy="657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26.55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0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0025" cy="65766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0025" cy="657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5:32:00Z</dcterms:created>
  <dc:creator>Carina</dc:creator>
  <dc:description/>
  <dc:language>en-US</dc:language>
  <cp:lastModifiedBy>Carina</cp:lastModifiedBy>
  <dcterms:modified xsi:type="dcterms:W3CDTF">2009-05-09T15:49:00Z</dcterms:modified>
  <cp:revision>2</cp:revision>
  <dc:subject/>
  <dc:title/>
</cp:coreProperties>
</file>